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ardi metskond 4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Avo Järv esitas 26.09.2023 (digiallkiri 28.03.2023) taotluse nr JV-MAA-1/1385 isikliku kasutusõiguse seadmiseks Elektrilevi OÜ kasuks Rapla maakonnas Rapla vallas Tapupere külas olevale riigile kuuluvale Vardi metskond 43 kinnisasjale (kinnistu registriosa nr 13663350, katastritunnus 66901:004:0020),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Stromtec OÜ poolt koostatud töö </w:t>
      </w:r>
      <w:r>
        <w:rPr>
          <w:i/>
          <w:iCs/>
        </w:rPr>
        <w:t xml:space="preserve">nr 22-50 „Ohukotsu 10 kV fiidri rekonstrueerimine ning võrgupiirkonna ümberehitus Kodila küla, Rapla vald, Rapla maakond IP493“ </w:t>
      </w:r>
      <w:r>
        <w:rPr/>
        <w:t xml:space="preserve">elluviimiseks. Töö raames kavandatakse kinnisasjale paigaldada 10 kV pingega elektrimaakaabelliin (edaspidi nimetatud </w:t>
      </w:r>
      <w:r>
        <w:rPr>
          <w:i/>
        </w:rPr>
        <w:t>elektripaigaldis</w:t>
      </w:r>
      <w:r>
        <w:rPr/>
        <w:t>). Projektlahendus on RMK Raplamaa metsaülema poolt kooskõlastatud 29.12.2022 kirjaga nr 3-1.1/2022/6190.</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3663350</w:t>
      </w:r>
      <w:r>
        <w:rPr>
          <w:szCs w:val="24"/>
        </w:rPr>
        <w:t xml:space="preserve">, katastritunnus 66901:004:0020, riigi kinnisvararegistri objekti kood KV7513, asukoht Rapla maakond, Rapla vald, Tapupere küla, </w:t>
      </w:r>
      <w:r>
        <w:rPr>
          <w:i/>
          <w:iCs/>
          <w:szCs w:val="24"/>
          <w:u w:val="single"/>
        </w:rPr>
        <w:t>Vardi metskond 43,</w:t>
      </w:r>
      <w:r>
        <w:rPr>
          <w:szCs w:val="24"/>
        </w:rPr>
        <w:t xml:space="preserve"> pindala 83,11 ha, sihtotstarve maatulundusmaa. Kasutusõiguse ala suurus on ligikaudu </w:t>
      </w:r>
      <w:r>
        <w:rPr>
          <w:i/>
          <w:szCs w:val="24"/>
        </w:rPr>
        <w:t>956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Margus Emberg,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1:10:00Z</dcterms:created>
  <dc:creator>RMK kasutaja</dc:creator>
  <dc:description>Version 1.0, Märts 2007</dc:description>
  <cp:keywords/>
  <dc:language>en-US</dc:language>
  <cp:lastModifiedBy>Urve Jõgi</cp:lastModifiedBy>
  <cp:lastPrinted>2023-09-19T14:42:00Z</cp:lastPrinted>
  <dcterms:modified xsi:type="dcterms:W3CDTF">2023-10-12T11:20: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